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392906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86817713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4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bCs/>
          <w:i w:val="false"/>
          <w:iCs w:val="false"/>
          <w:sz w:val="32"/>
        </w:rPr>
        <w:t>PARA O DIA 01 DE JUNHO DE 2011</w:t>
      </w:r>
    </w:p>
    <w:p>
      <w:pPr>
        <w:pStyle w:val="Heading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bCs/>
          <w:i w:val="false"/>
          <w:iCs w:val="false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bCs/>
          <w:i w:val="false"/>
          <w:iCs w:val="false"/>
          <w:sz w:val="32"/>
        </w:rPr>
        <w:t>QUARTA-FEIR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3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FUTSAL DE UMUARAMA, COM SEDE E FORO NA CIDADE DE UMUARAMA.</w:t>
      </w:r>
    </w:p>
    <w:p>
      <w:pPr>
        <w:pStyle w:val="Normal"/>
        <w:rPr>
          <w:rFonts w:ascii="Arial" w:hAnsi="Arial" w:cs="Arial"/>
          <w:bCs/>
          <w:sz w:val="32"/>
          <w:szCs w:val="24"/>
          <w:lang w:val="pt-BR"/>
        </w:rPr>
      </w:pPr>
      <w:r>
        <w:rPr>
          <w:rFonts w:cs="Arial" w:ascii="Arial" w:hAnsi="Arial"/>
          <w:bCs/>
          <w:sz w:val="32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8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EDUARDO CHEID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INSTITUTO EUROBASE, COM SEDE E FORO NO MUNICÍPIO DE LONDRINA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ESTRELA DA MANHÃ, COM SEDE NO MUNICÍPIO DE SÃO SEBASTIÃO DA AMOREIRA E FORO NA COMARCA DE ASSAÍ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0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GRUPO DE ESCOTEIRO VERDE CANÇÃO, COM SEDE E FORO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0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“ASSOCIAÇÃO DO PROJETO LUZ DO MUNDO”, COM SEDE E FORO NO MUNICÍPIO DE GUARATU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2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CENTRO EDUCACIONAL BETEL, COM SEDE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3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FAROLENSE DE PRODUTORES DE LEITE, COM SEDE NO MUNICÍPIO DE FAROL E FORO NO MUNIC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4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ADEMAR TRAIANO E ANIBELLI NET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INCLUI NO CALENDÁRIO OFICIAL DO ESTADO O “DIA DA REVOLTA DOS POSSEIROS DO SUDOESTE DO PARANÁ”, A SER COMEMORADO ANUALMENTE NO DIA 10 DE OUTU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2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OS MORADORES DA VILA RURAL FIORENÇO BARÉA, COM SEDE E FORO NO MUNICÍPIO DE CIDADE GAÚCH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3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ONINHO WANDSCHEE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RÁDIO COMUNITÁRIA NOVO CERRO AZUL, COM SEDE E FORO NO MUNICÍPIO DE CERRO AZ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4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JONAS GUIMARÃE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GOIOERÊ BICICROSS CLUB, COM SEDE E FORO NO MUNICÍPIO DE GOIOERÊ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1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00 CASAS POPULARES NO MUNICÍPIO DE CRUZ MACH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50 CASAS POPULARES NO MUNICÍPIO DE IVAIPOR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50 CASAS POPULARES NO MUNICÍPIO DE LARANJ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00 CASAS POPULARES NO MUNICÍPIO DE PALMIT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ADOR E AO DIRETOR GERAL DO DETRAN O DESCONTO DE 10% (DEZ POR CENTO), NO IPVA 2012 AOS MOTORISTAS QUE NÃO POSSUÍREM PONTOS NA CARTEIRA DE HABILITAÇÃO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EDUCAÇÃO A IMPLANTAÇÃO DE UM DISQUE DENÚNCIA CONTRA TODAS AS FORMAS DE BULLYNG NAS ESCOLAS PÚBLICAS EM TODO 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ESTADO DA CRIANÇA E DA JUVENTUDE A CONSTRUÇÃO DO CENTRO DA JUVENTUDE, NO MUNICÍPIO DE COLOMB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DIRETOR GERAL DO DETRAN A IMPLANTAÇÃO DO CIRETRAN, NO MUNICÍPIO DE PIRAQU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K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SECRETÁRIO DE EDUCAÇÃO A MELHORA QUALITATIVAMENTE O ENSINO DA EDUCAÇÃO FÍSICA NO ESTADO SOLICITADO PELO NÚCLEO REGIONAL DE EDUCAÇÃO FÍSICA, DO MUNICÍPIO DE ASSIS CHATEAUBRIAND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URO MORAE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A CRIAÇÃO DA CENTRAL DE TRATAMENTO DE RESÍDUOS DA REGIÃO METROPOLITA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UGERE AO SECRETÁRIO DE ESPORTES A LIBERAÇÃO DE RECURSOS ORÇAMENTÁRIOS PARA O MUNICÍPIO DE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O DA CULTURA A LIBERAÇÃO DE RECURSOS FINANCEIROS PARA A ASSOCIAÇÃO DOS ARTESÃOS D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A CESSÃO DE BRINQUEDOS PARA AS CRIANÇAS CARENTES E PARA O CMEIS, DO MUNICÍPIO DE BRAGANEY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URGENTE NA UNIDADE BÁSICA DE SAÚDE E O HOSPITAL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BERTURA DE CONCURSO PÚBLICO PARA PREENCHIMENTO DE VAGAS NO I.A.P. NO MUNICÍPIO DE FOZ DO I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DESENVOLVIMENTO URBANO A CONSTRUÇÃO DE GALERIAS E DE JARDINAGEM NA PR-468,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ESPECIAL DE ESPORTE A CESSÃO DE MATERIAIS ESPORTIVOS PARA O MUNICÍPIO DE QUARTO CENTENÁRIO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PORTE A LIBERAÇÃO DE RECURSOS DO GOVERNO DO ESTADO, PARA O MUNICÍPIO DE MEDIAN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ÁRIA DE AÇÃO SOCIAL A CESSÃO DE UM ÔNIBUS ARTICULADO PARA O GRUPO DA MELHOR IDADE,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AÚDE A CESSÃO DE MEDICAMENTOS PÁRA A UNIDADE BÁSICA DE SAÚDE E O HOSPITAL,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4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A IMPLANTAÇÃO DO CURSO DE DIREITO NA UNIOESTE, CAMPUS DE TOLE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4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ARIO DE SEGURANÇA A MUDANÇA DO CADEIÃO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4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DUCAÇÃO A LIBERAÇÃO DE OBRAS E SERVIÇOS PARA O COLÉGIO OLÍVIO FRACARO,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4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CHEFE DA CASA CIVIL A INCLUSÃO DO MUNICÍPIO DE BRAGANEY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4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A DOAÇÃO DE UM ÔNIBUS PARA O MUNICÍPIO DE BRAGANE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4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PORTE A DOAÇÃO DE MATERIAIS E EQUIPAMENTOS ESPORTIVOS PARA O MUNICÍPIO DE BRAGANE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4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CHEFE DA CASA CIVIL A IMPLANTAÇÃO DO HOSPITAL INFANTIL,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4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AÚDE A VIABILIZAÇÃO DE UMA AMBULÂNCIA PARA ATENDER A COMUNIDADE DO MUNICÍPIO DE TAMBO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4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AÚDE A VIABILIZAÇÃO DE UMA AMBULÂNCIA PARA ATENDER A COMUNIDADE DO MUNICÍPIO DE AMAPORÃ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4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AÚDE A VIABILIZAÇÃO DE UMA AMBULÂNCIA PARA ATENDER A COMUNIDADE DO MUNICÍPIO DE PARANAVAÍ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5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AÚDE A VIABILIZAÇÃO DE UMA AMBULÂNCIA PARA ATENDER A COMUNIDADE DO MUNICÍPIO DE GUARANI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5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AÚDE A VIABILIZAÇÃO DE UMA AMBULÂNCIA PARA ATENDER A COMUNIDADE DO MUNICÍPIO DE QUERÊNCIA DO NOR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5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AÚDE A VIABILIZAÇÃO DE UMA AMBULÂNCIA PARA ATENDER A COMUNIDADE DO MUNICÍPIO DE CANDÓI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5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AÚDE A VIABILIZAÇÃO DE UMA AMBULÂNCIA PARA ATENDER A COMUNIDADE DO MUNICÍPIO DE CHOPINZINH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5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AÚDE A VIABILIZAÇÃO DE UMA AMBULÂNCIA PARA ATENDER A COMUNIDADE DO MUNICÍPIO DE SALTO DO LONT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5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AÚDE A VIABILIZAÇÃO DE UMA AMBULÂNCIA PARA ATENDER A COMUNIDADE DO MUNICÍPIO DE SÃO JO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5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AÚDE A VIABILIZAÇÃO DE UMA AMBULÂNCIA PARA ATENDER A COMUNIDADE DO MUNICÍPIO DE IMBITU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5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AÚDE A VIABILIZAÇÃO DE UMA AMBULÂNCIA PARA ATENDER A COMUNIDADE DO MUNICÍPIO DE INÁCIO MARTIN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5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AÚDE A VIABILIZAÇÃO DE UMA AMBULÂNCIA PARA ATENDER A COMUNIDADE DO MUNICÍPIO DE PINH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5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BodyText2"/>
        <w:rPr>
          <w:rFonts w:ascii="Arial" w:hAnsi="Arial" w:cs="Arial"/>
          <w:b/>
          <w:b/>
          <w:bCs/>
          <w:sz w:val="40"/>
          <w:szCs w:val="32"/>
          <w:u w:val="single"/>
        </w:rPr>
      </w:pPr>
      <w:r>
        <w:rPr>
          <w:rFonts w:cs="Arial" w:ascii="Arial" w:hAnsi="Arial"/>
          <w:bCs/>
          <w:szCs w:val="32"/>
        </w:rPr>
        <w:t>SUGERE À SECRETARIA DE SAÚDE A VIABILIZAÇÃO DE UMA AMBULÂNCIA PARA ATENDER A COMUNIDADE DO MUNICÍPIO DE TURV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ANTO ANTONIO DA PLAT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ANTO ANTONIO DO PARAÍS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JERÔNIMO DA SER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ÃO JOSÉ DA BOA VIST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ÃO SEBASTIÃO DA AMOR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APOPE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IQUEIRA CAMPO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TIBAG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TOMAZ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WENCESLAU BRAZ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VENTAN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WENCESLAU BRAZ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GUAMIRAN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TOMAZ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TIBAG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SIQUEIRA CAMP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SERTANEJ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SAPOPE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SÃO SEBASTIÃO DA AMOR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SÃO JOSÉ DA BOA VIST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SÃO JERÔNIMO DA SER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SANTO ANTONIO DO PARAÍS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SANTO ANTONIO DA PLAT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SANTANA DO ITARARÉ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SANTA MARIA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SANTA CECÍLIA DO PAV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SANTA AMÉL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CIVIL, COM O INTUITO DE ATENDER AS OCORRÊNCIAS POLICIAIS, NO MUNICÍPIO DE SALTO DO ITARARÉ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ADOR E AO SECRETÁRIO DA AGRICULTURA E ABASTECIMENTO QUE EMPREENDAM MEDIDAS EM CARÁTER DE URGÊNCIA NO SENTIDO DE LIBERAR RECURSOS PARA REFORMAS E AMPLIAÇÕES NO CEASA CASCAVEL PARA MELHOR ATENDER O PROGRAMA BANCO DE ALIMENTO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INFRAESTRUTURA E LOGÍSTICA A DUPLICAÇÃO DE 800 METROS DA BR-376 QUE LIGA MARINGÁ AO DISTRITO DE IGUATEM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INFRAESTRUTURA E LOGÍSTICA A CONSTRUÇÃO DE UMA PASSARELA NO TRECHO DA BR-376 QUE LIGA MARINGÁ AO DISTRITO DE IGUATEM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00 CASAS POPULARES NO MUNICÍPIO DE CAMB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00 CASAS POPULARES NO MUNICÍPIO DE JANDAIA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50 CASAS POPULARES NO MUNICÍPIO DE PITAN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50 CASAS POPULARES NO MUNICÍPIO DE MARUMB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sz w:val="32"/>
          <w:szCs w:val="32"/>
        </w:rPr>
        <w:t>SUGERE À COHAPAR A CONSTRUÇÃO DE 150 CASAS POPULARES NO MUNICÍPIO DE LARANJEIRAS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6-03T17:15:00Z</dcterms:modified>
  <cp:revision>83</cp:revision>
  <dc:subject/>
  <dc:title>1º SESSÃO LEGISLATIVA DA 17ª LEGISLATURA</dc:title>
</cp:coreProperties>
</file>